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spacing w:before="0" w:after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675</wp:posOffset>
                </wp:positionH>
                <wp:positionV relativeFrom="page">
                  <wp:posOffset>146685</wp:posOffset>
                </wp:positionV>
                <wp:extent cx="2395220" cy="3921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220" cy="392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2"/>
                            </w:tblGrid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58470" cy="682625"/>
                                        <wp:effectExtent l="0" t="0" r="0" b="0"/>
                                        <wp:docPr id="2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2" t="-48" r="-72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8470" cy="682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епублика Србиј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утономна Покрајина Војвод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пштина Нови Кнежева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Скупшт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Комисија за спровођење избора за чланове савета месне заједниц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рој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>I-00-013-15/2022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а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 10.0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.2022.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годин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330 Нови Кнежевац • Краља Петра I Карађорђевића бр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Б: 101460424 • матични број: 083853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лефон: (0230) 82-055 • fax: (0230) 82-0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eastAsia="Calibri" w:cs="Times New Roman" w:ascii="Times New Roman" w:hAnsi="Times New Roman"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www.noviknezevac.rs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6pt;height:308.8pt;mso-wrap-distance-left:9pt;mso-wrap-distance-right:9pt;mso-wrap-distance-top:0pt;mso-wrap-distance-bottom:0pt;margin-top:11.55pt;mso-position-vertical-relative:page;margin-left:25.25pt;mso-position-horizontal-relative:page">
                <v:fill opacity="0f"/>
                <v:textbox inset="0in,0in,0in,0in">
                  <w:txbxContent>
                    <w:tbl>
                      <w:tblPr>
                        <w:tblW w:w="37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2"/>
                      </w:tblGrid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8470" cy="682625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2" t="-48" r="-72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8470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епублика Србија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утономна Покрајина Војводина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пштина Нови Кнежевац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Скупштин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Комисија за спровођење избора за чланове савета месне заједнице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Број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>I-00-013-15/2022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-10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Дана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 10.0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>3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.2022.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године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23330 Нови Кнежевац • Краља Петра I Карађорђевића бр.1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ПИБ: 101460424 • матични број: 08385327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телефон: (0230) 82-055 • fax: (0230) 82-076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7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eastAsia="Calibri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www.noviknezevac.rs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</w:tabs>
        <w:spacing w:before="0" w:after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48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43</w:t>
      </w:r>
      <w:r>
        <w:rPr>
          <w:rFonts w:cs="Times New Roman" w:ascii="Times New Roman" w:hAnsi="Times New Roman"/>
          <w:sz w:val="24"/>
          <w:szCs w:val="24"/>
          <w:lang w:val="sr-CS"/>
        </w:rPr>
        <w:t>. став 3. Одлуке о месним заједница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лист општине Нови Кнежевац“, број 9/2021)</w:t>
      </w:r>
      <w:r>
        <w:rPr>
          <w:rFonts w:cs="Times New Roman" w:ascii="Times New Roman" w:hAnsi="Times New Roman"/>
          <w:sz w:val="24"/>
          <w:szCs w:val="24"/>
          <w:lang w:val="sr-RS"/>
        </w:rPr>
        <w:t>, Комисија за спровођење избора за чланове савета месних заједница у Новом Кнежевцу</w:t>
      </w:r>
      <w:r>
        <w:rPr>
          <w:rFonts w:cs="Times New Roman" w:ascii="Times New Roman" w:hAnsi="Times New Roman"/>
          <w:sz w:val="24"/>
          <w:szCs w:val="24"/>
          <w:lang w:val="sr-CS"/>
        </w:rPr>
        <w:t>, на седници одржаној 10.03.2022. године, донела 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ind w:hanging="748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ОДРЕЂИВАЊУ БИРАЧКИХ МЕСТА НА ТЕРИТОРИЈИ МЕСНЕ ЗАЈЕДНИЦЕ МАЈДАН/РАБЕ ЗА ИЗБОР ЧЛАНОВА САВЕТА МЕСНЕ ЗАЈЕДНИЦЕ МАЈДАН/РАБЕ НА ИЗБОРИМА РАСПИСАНИМ ЗА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03.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АПРИЛ 2022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ГОДИНЕ</w:t>
      </w:r>
    </w:p>
    <w:p>
      <w:pPr>
        <w:pStyle w:val="Normal"/>
        <w:ind w:hanging="748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ind w:hanging="748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ind w:hanging="748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</w:p>
    <w:p>
      <w:pPr>
        <w:pStyle w:val="Normal"/>
        <w:ind w:hanging="748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спровођење избора за чланове савета месне заједнице Мајдан-Рабе 03.Априла 2022. године, одређују се следећа бирачка мест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борна Јединица Мајда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231"/>
        <w:gridCol w:w="2319"/>
        <w:gridCol w:w="4687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ој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зи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ирачког  мест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дре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ирачког места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одручје које обухв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ирачко место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 култур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јд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ршала Тита бр. 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л. Б.Кидрича од 1. до 42., ул. Петефи Шандора од 1. до 42., ул. М.Тита од 1. до 70., ул.Војвођанска од 1. до 21., ул. Б.Кидрича од 43. до 75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борна јединица Раб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242"/>
        <w:gridCol w:w="2330"/>
        <w:gridCol w:w="4722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ВД Раб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б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жа Ђерђа бр. 18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л.Дожа Ђерђа од 1. до 94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ликом одређивања бирачких места Комисија за спровођење избора за чланове савета месних заједница и бирачке комисије које буду именоване морају се придржавати услова из сагласности добијене од стране Републичке изборне комисиј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о Решење ступа на снагу даном доношења и биће објављено у „Службеном листу општине Нови Кнежевац“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hanging="74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Новом Кнежевцу, дана 10.03.2022.    </w:t>
      </w:r>
    </w:p>
    <w:p>
      <w:pPr>
        <w:pStyle w:val="Normal"/>
        <w:ind w:hanging="74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hanging="74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hanging="74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hanging="74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hanging="748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/>
        </w:rPr>
        <w:t>М.П.                            Председница Комисије</w:t>
      </w:r>
    </w:p>
    <w:p>
      <w:pPr>
        <w:pStyle w:val="Normal"/>
        <w:ind w:hanging="748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арија Матејин, ср.</w:t>
      </w:r>
    </w:p>
    <w:p>
      <w:pPr>
        <w:pStyle w:val="Normal"/>
        <w:ind w:hanging="74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hanging="748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                                                                             </w:t>
      </w:r>
    </w:p>
    <w:sectPr>
      <w:footerReference w:type="default" r:id="rId6"/>
      <w:footerReference w:type="first" r:id="rId7"/>
      <w:type w:val="nextPage"/>
      <w:pgSz w:w="12240" w:h="15840"/>
      <w:pgMar w:left="1800" w:right="720" w:gutter="0" w:header="0" w:top="1440" w:footer="72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iknezevac.rs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noviknezevac.rs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8:53:00Z</dcterms:created>
  <dc:creator>Luka</dc:creator>
  <dc:description/>
  <cp:keywords/>
  <dc:language>en-US</dc:language>
  <cp:lastModifiedBy>Korisnik</cp:lastModifiedBy>
  <cp:lastPrinted>2022-03-09T10:21:00Z</cp:lastPrinted>
  <dcterms:modified xsi:type="dcterms:W3CDTF">2022-03-11T10:25:00Z</dcterms:modified>
  <cp:revision>15</cp:revision>
  <dc:subject/>
  <dc:title>На основу члана 15</dc:title>
</cp:coreProperties>
</file>