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46685</wp:posOffset>
                </wp:positionV>
                <wp:extent cx="2395220" cy="391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91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8470" cy="68262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48" r="-7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4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номна Покрајина Војв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штина Нови Кнеж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Скуп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мисија за спровођење избора за чланове савета месне зајед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I-00-013-15/202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а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10.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2022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30 Нови Кнежевац • Краља Петра I Карађорђевића бр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Б: 101460424 • матични број: 08385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: (0230) 82-055 • fax: (0230) 82-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www.noviknezevac.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08.6pt;mso-wrap-distance-left:9pt;mso-wrap-distance-right:9pt;mso-wrap-distance-top:0pt;mso-wrap-distance-bottom:0pt;margin-top:11.5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470" cy="6826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48" r="-7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номна Покрајина Војводин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штина Нови Кнежевац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купшт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мисија за спровођење избора за чланове савета месне заједниц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I-00-013-15/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Дана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10.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2022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ин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3330 Нови Кнежевац • Краља Петра I Карађорђевића бр.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ИБ: 101460424 • матични број: 0838532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лефон: (0230) 82-055 • fax: (0230) 82-0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www.noviknezevac.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4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Одлуке о месним заједниц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лист општине Нови Кнежевац“, број 9/2021)</w:t>
      </w:r>
      <w:r>
        <w:rPr>
          <w:rFonts w:cs="Times New Roman" w:ascii="Times New Roman" w:hAnsi="Times New Roman"/>
          <w:sz w:val="24"/>
          <w:szCs w:val="24"/>
          <w:lang w:val="sr-RS"/>
        </w:rPr>
        <w:t>, Комисија за спровођење избора за чланове савета месних заједница у Новом Кнежевцу</w:t>
      </w:r>
      <w:r>
        <w:rPr>
          <w:rFonts w:cs="Times New Roman" w:ascii="Times New Roman" w:hAnsi="Times New Roman"/>
          <w:sz w:val="24"/>
          <w:szCs w:val="24"/>
          <w:lang w:val="sr-CS"/>
        </w:rPr>
        <w:t>, на седници одржаној 10.03.2022. године, донела је</w: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ОДРЕЂИВАЊУ БИРАЧКИХ МЕСТА НА ТЕРИТОРИЈИ МЕСНЕ ЗАЈЕДНИЦЕ БАНАТСКО АРАНЂЕЛОВО ЗА ИЗБОР ЧЛАНОВА САВЕТА МЕСНЕ ЗАЈЕДНИЦЕ БАНАТСКО АРАНЂЕЛОВО НА ИЗБОРИМА РАСПИСАНИХ ЗА 03. АПРИЛ 2022. ГОДИНЕ 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избора за чланове савета месне заједнице Банатско Аранђелово 03. Априла 2022. године, одређују се следећа бирачка места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на јединица Банатско Аранђелово 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42"/>
        <w:gridCol w:w="2330"/>
        <w:gridCol w:w="472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 мес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мест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ручје које обух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 мест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новна школ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натс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анђел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ртизанска 4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а караџића 1-95 и 2-102, Жарка Зрењанина, Косовска, Милоша Обилића, Партизанска 1-10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ружни Дом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скултурна Са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натско Аранђел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ртизанска бр. 5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 Јануара, 9. Октобра, Вука Караџића 97-145 и 104-152, Добровољачка, Ђуре Јакшића, Михајла Пупина, Партизанска 2-54 и 113-153 и Светозара Милетића 1-55 и 2-5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на заједниц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натско  Аранђелово, Партизанска бр.9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анка Радичевића, Братства-Јединства, Војводе Мишића, Војводе Путника,Ђуре Јакшића,   Јаше Томића,Максима Горког и Партизанск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јединица Подлокањ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42"/>
        <w:gridCol w:w="2330"/>
        <w:gridCol w:w="472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а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локањ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шала Тита бр. 4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арка Зрењанина, Маршала Тита и Партизанс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јединица Сиг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42"/>
        <w:gridCol w:w="2330"/>
        <w:gridCol w:w="472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а шко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гет, Ђуре Пуцара бр.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ука Караџића, Војводе Путника, Војводе Мишића, Ђуре Пуцара, Жарка Зрењанина, Иве Лоле Рибара и Партизан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одређивања бирачких места Комисија за спровођење избора за чланове савета месних заједница и бирачке комисије које буду именоване морају се придржавати услова из Сагласности добијене од стране Републичке изборне комис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ступа на снагу даном доношења и биће објављено у „Службеном листу општине Нови Кнежевац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Новом Кнежевцу, дана 10.</w:t>
      </w:r>
      <w:r>
        <w:rPr>
          <w:rFonts w:cs="Times New Roman" w:ascii="Times New Roman" w:hAnsi="Times New Roman"/>
          <w:sz w:val="24"/>
          <w:szCs w:val="24"/>
          <w:lang w:val="sr-Latn-RS"/>
        </w:rPr>
        <w:t>03</w:t>
      </w:r>
      <w:r>
        <w:rPr>
          <w:rFonts w:cs="Times New Roman" w:ascii="Times New Roman" w:hAnsi="Times New Roman"/>
          <w:sz w:val="24"/>
          <w:szCs w:val="24"/>
          <w:lang w:val="sr-CS"/>
        </w:rPr>
        <w:t>.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                  Председница Комисиј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Матејин, ср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ind w:hanging="748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75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72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knezevac.r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oviknezevac.r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50:00Z</dcterms:created>
  <dc:creator>Luka</dc:creator>
  <dc:description/>
  <cp:keywords/>
  <dc:language>en-US</dc:language>
  <cp:lastModifiedBy>Korisnik</cp:lastModifiedBy>
  <cp:lastPrinted>2022-03-14T09:49:00Z</cp:lastPrinted>
  <dcterms:modified xsi:type="dcterms:W3CDTF">2022-03-14T08:49:00Z</dcterms:modified>
  <cp:revision>7</cp:revision>
  <dc:subject/>
  <dc:title>На основу члана 15</dc:title>
</cp:coreProperties>
</file>