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93" w:leader="none"/>
        </w:tabs>
        <w:spacing w:before="0" w:after="48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20675</wp:posOffset>
                </wp:positionH>
                <wp:positionV relativeFrom="page">
                  <wp:posOffset>146685</wp:posOffset>
                </wp:positionV>
                <wp:extent cx="2395220" cy="3921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5220" cy="3921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7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72"/>
                            </w:tblGrid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37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458470" cy="682625"/>
                                        <wp:effectExtent l="0" t="0" r="0" b="0"/>
                                        <wp:docPr id="2" name="Picture 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Picture 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72" t="-48" r="-72" b="-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58470" cy="6826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37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Република Србиј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37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Аутономна Покрајина Војводи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37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Општина Нови Кнежева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37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sr-RS"/>
                                    </w:rPr>
                                    <w:t>Скупшти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sr-RS"/>
                                    </w:rPr>
                                    <w:t>Комисија за спровођење избора за чланове савета месне заједниц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37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рој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val="sr-Latn-RS"/>
                                    </w:rPr>
                                    <w:t>I-00-013-15/2022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  <w:t>-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37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ана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  <w:t xml:space="preserve">  10.0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val="sr-Latn-RS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  <w:t>.2022.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годин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37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3330 Нови Кнежевац • Краља Петра I Карађорђевића бр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37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ИБ: 101460424 • матични број: 083853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37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елефон: (0230) 82-055 • fax: (0230) 82-0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37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</w:rPr>
                                  </w:pPr>
                                  <w:hyperlink r:id="rId3">
                                    <w:r>
                                      <w:rPr>
                                        <w:rStyle w:val="InternetLink"/>
                                        <w:rFonts w:eastAsia="Calibri" w:cs="Times New Roman" w:ascii="Times New Roman" w:hAnsi="Times New Roman"/>
                                        <w:color w:val="0000FF"/>
                                        <w:sz w:val="24"/>
                                        <w:szCs w:val="24"/>
                                        <w:u w:val="single"/>
                                      </w:rPr>
                                      <w:t>www.noviknezevac.rs</w:t>
                                    </w:r>
                                  </w:hyperlink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6pt;height:308.8pt;mso-wrap-distance-left:9pt;mso-wrap-distance-right:9pt;mso-wrap-distance-top:0pt;mso-wrap-distance-bottom:0pt;margin-top:11.55pt;mso-position-vertical-relative:page;margin-left:25.25pt;mso-position-horizontal-relative:page">
                <v:fill opacity="0f"/>
                <v:textbox inset="0in,0in,0in,0in">
                  <w:txbxContent>
                    <w:tbl>
                      <w:tblPr>
                        <w:tblW w:w="377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72"/>
                      </w:tblGrid>
                      <w:tr>
                        <w:trPr>
                          <w:trHeight w:val="168" w:hRule="atLeast"/>
                        </w:trPr>
                        <w:tc>
                          <w:tcPr>
                            <w:tcW w:w="377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58470" cy="682625"/>
                                  <wp:effectExtent l="0" t="0" r="0" b="0"/>
                                  <wp:docPr id="3" name="Picture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2" t="-48" r="-72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8470" cy="682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377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Република Србија</w:t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377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утономна Покрајина Војводина</w:t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377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Општина Нови Кнежевац</w:t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377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imes New Roman" w:hAnsi="Times New Roman" w:eastAsia="Calibri" w:cs="Times New Roman"/>
                                <w:color w:val="000000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RS"/>
                              </w:rPr>
                              <w:t>Скупштина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RS"/>
                              </w:rPr>
                              <w:t>Комисија за спровођење избора за чланове савета месне заједнице</w:t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377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</w:rPr>
                              <w:t>Број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val="sr-Latn-RS"/>
                              </w:rPr>
                              <w:t>I-00-013-15/2022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>-7</w:t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377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</w:rPr>
                              <w:t>Дана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 xml:space="preserve">  10.0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val="sr-Latn-RS"/>
                              </w:rPr>
                              <w:t>3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>.2022.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</w:rPr>
                              <w:t xml:space="preserve"> године</w:t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377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</w:rPr>
                              <w:t>23330 Нови Кнежевац • Краља Петра I Карађорђевића бр.1</w:t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377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</w:rPr>
                              <w:t>ПИБ: 101460424 • матични број: 08385327</w:t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377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</w:rPr>
                              <w:t>телефон: (0230) 82-055 • fax: (0230) 82-076</w:t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377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</w:rPr>
                            </w:pPr>
                            <w:hyperlink r:id="rId5">
                              <w:r>
                                <w:rPr>
                                  <w:rStyle w:val="InternetLink"/>
                                  <w:rFonts w:eastAsia="Calibri" w:cs="Times New Roman" w:ascii="Times New Roman" w:hAnsi="Times New Roman"/>
                                  <w:color w:val="0000FF"/>
                                  <w:sz w:val="24"/>
                                  <w:szCs w:val="24"/>
                                  <w:u w:val="single"/>
                                </w:rPr>
                                <w:t>www.noviknezevac.rs</w:t>
                              </w:r>
                            </w:hyperlink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93" w:leader="none"/>
        </w:tabs>
        <w:spacing w:before="0" w:after="48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93" w:leader="none"/>
        </w:tabs>
        <w:spacing w:before="0" w:after="48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93" w:leader="none"/>
        </w:tabs>
        <w:spacing w:before="0" w:after="48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93" w:leader="none"/>
        </w:tabs>
        <w:spacing w:before="0" w:after="48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93" w:leader="none"/>
        </w:tabs>
        <w:spacing w:before="0" w:after="48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93" w:leader="none"/>
        </w:tabs>
        <w:spacing w:before="0" w:after="48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93" w:leader="none"/>
        </w:tabs>
        <w:spacing w:before="0" w:after="48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На основу члана </w:t>
      </w:r>
      <w:r>
        <w:rPr>
          <w:rFonts w:cs="Times New Roman" w:ascii="Times New Roman" w:hAnsi="Times New Roman"/>
          <w:sz w:val="24"/>
          <w:szCs w:val="24"/>
          <w:lang w:val="sr-RS"/>
        </w:rPr>
        <w:t>43</w:t>
      </w:r>
      <w:r>
        <w:rPr>
          <w:rFonts w:cs="Times New Roman" w:ascii="Times New Roman" w:hAnsi="Times New Roman"/>
          <w:sz w:val="24"/>
          <w:szCs w:val="24"/>
          <w:lang w:val="sr-CS"/>
        </w:rPr>
        <w:t>. став 3. Одлуке о месним заједницам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„Службени лист општине Нови Кнежевац“, број 9/2021)</w:t>
      </w:r>
      <w:r>
        <w:rPr>
          <w:rFonts w:cs="Times New Roman" w:ascii="Times New Roman" w:hAnsi="Times New Roman"/>
          <w:sz w:val="24"/>
          <w:szCs w:val="24"/>
          <w:lang w:val="sr-RS"/>
        </w:rPr>
        <w:t>, Комисија за спровођење избора за чланове савета месних заједница у Новом Кнежевцу</w:t>
      </w:r>
      <w:r>
        <w:rPr>
          <w:rFonts w:cs="Times New Roman" w:ascii="Times New Roman" w:hAnsi="Times New Roman"/>
          <w:sz w:val="24"/>
          <w:szCs w:val="24"/>
          <w:lang w:val="sr-CS"/>
        </w:rPr>
        <w:t>, на седници одржаној 10.03.2022. године, донела ј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hanging="748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rmal"/>
        <w:ind w:hanging="748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О ОДРЕЂИВАЊУ БИРАЧКИХ МЕСТА НА ТЕРИТОРИЈИ МЕСНЕ ЗАЈЕДНИЦЕ ЂАЛА ЗА ИЗБОР ЧЛАНОВА САВЕТА МЕСНЕ ЗАЈЕДНИЦЕ ЂАЛА НА</w:t>
      </w:r>
    </w:p>
    <w:p>
      <w:pPr>
        <w:pStyle w:val="Normal"/>
        <w:ind w:hanging="748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ИЗБОРИМА РАСПИСАНИМ ЗА 03. АПРИЛ 2022. ГОДИНЕ</w:t>
      </w:r>
    </w:p>
    <w:p>
      <w:pPr>
        <w:pStyle w:val="Normal"/>
        <w:ind w:hanging="748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</w:p>
    <w:p>
      <w:pPr>
        <w:pStyle w:val="Normal"/>
        <w:ind w:hanging="748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I</w:t>
      </w:r>
    </w:p>
    <w:p>
      <w:pPr>
        <w:pStyle w:val="Normal"/>
        <w:ind w:hanging="748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ind w:left="-360" w:first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За спровођење избора за чланове савета месне заједнице Ђала 03. Априла 2022. године, одређују се следећа бирачка места:</w:t>
      </w:r>
    </w:p>
    <w:p>
      <w:pPr>
        <w:pStyle w:val="Normal"/>
        <w:ind w:left="-360" w:first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left="-360" w:firstLine="36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зборна јединица Ђал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232"/>
        <w:gridCol w:w="2320"/>
        <w:gridCol w:w="4685"/>
      </w:tblGrid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Ре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број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Нази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бирачког  места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Адрес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бирачког места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Подручје које обухва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бирачко место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а Школ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Ђала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Ђала, Змај Јовина бр.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4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анка Радичевића, Војводе Мишића, Вука Караџића 1-65 и 2-92, Гробљанска, Ђуре Јакшића, Задругарска, Змај Јовина, Светог Саве 1-71 и 2-88 и Стевана Немање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на заједница - Већница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Ђала, Светог Саве бр. 71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ука Караџића 67-135 и 94-180, Николе Пашића, Омладинска, Светог Саве 73-165 и 98-190 и Светозара Милетић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иликом одређивања бирачких места Комисија за спровођење избора за чланове савета месних заједница и бирачке комисије које буду именоване морају се придржавати услова из сагласности добијене од стране Републичке изборне комисије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II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во Решење ступа на снагу даном доношења и биће објављено у „Службеном листу општине Нови Кнежевац“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Новом Кнежевцу, дана 10.</w:t>
      </w:r>
      <w:r>
        <w:rPr>
          <w:rFonts w:cs="Times New Roman" w:ascii="Times New Roman" w:hAnsi="Times New Roman"/>
          <w:sz w:val="24"/>
          <w:szCs w:val="24"/>
          <w:lang w:val="sr-Latn-RS"/>
        </w:rPr>
        <w:t>03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sz w:val="24"/>
          <w:szCs w:val="24"/>
          <w:lang w:val="sr-Latn-RS"/>
        </w:rPr>
        <w:t>2022</w:t>
      </w:r>
      <w:r>
        <w:rPr>
          <w:rFonts w:cs="Times New Roman" w:ascii="Times New Roman" w:hAnsi="Times New Roman"/>
          <w:sz w:val="24"/>
          <w:szCs w:val="24"/>
          <w:lang w:val="sr-CS"/>
        </w:rPr>
        <w:t>. годин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ind w:hanging="748"/>
        <w:jc w:val="right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ab/>
        <w:t xml:space="preserve">                           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М.П.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Председница Комисије</w:t>
      </w:r>
    </w:p>
    <w:p>
      <w:pPr>
        <w:pStyle w:val="Normal"/>
        <w:tabs>
          <w:tab w:val="clear" w:pos="720"/>
          <w:tab w:val="left" w:pos="6750" w:leader="none"/>
        </w:tabs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RS"/>
        </w:rPr>
        <w:t>Марија Матејин, с</w:t>
      </w:r>
      <w:r>
        <w:rPr>
          <w:rFonts w:cs="Times New Roman" w:ascii="Times New Roman" w:hAnsi="Times New Roman"/>
          <w:sz w:val="24"/>
          <w:szCs w:val="24"/>
          <w:lang w:val="sr-CS"/>
        </w:rPr>
        <w:t>.р.</w:t>
      </w:r>
    </w:p>
    <w:p>
      <w:pPr>
        <w:pStyle w:val="Normal"/>
        <w:tabs>
          <w:tab w:val="clear" w:pos="720"/>
          <w:tab w:val="left" w:pos="6750" w:leader="none"/>
        </w:tabs>
        <w:jc w:val="right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sectPr>
      <w:footerReference w:type="default" r:id="rId6"/>
      <w:footerReference w:type="first" r:id="rId7"/>
      <w:type w:val="nextPage"/>
      <w:pgSz w:w="12240" w:h="15840"/>
      <w:pgMar w:left="1800" w:right="720" w:gutter="0" w:header="0" w:top="108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3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iknezevac.rs/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www.noviknezevac.rs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11:20:00Z</dcterms:created>
  <dc:creator>Luka</dc:creator>
  <dc:description/>
  <cp:keywords/>
  <dc:language>en-US</dc:language>
  <cp:lastModifiedBy>Korisnik</cp:lastModifiedBy>
  <cp:lastPrinted>2022-03-10T08:52:00Z</cp:lastPrinted>
  <dcterms:modified xsi:type="dcterms:W3CDTF">2022-03-11T10:25:00Z</dcterms:modified>
  <cp:revision>5</cp:revision>
  <dc:subject/>
  <dc:title>На основу члана 15</dc:title>
</cp:coreProperties>
</file>