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46685</wp:posOffset>
                </wp:positionV>
                <wp:extent cx="2395220" cy="3914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391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2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8470" cy="682625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48" r="-7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8470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утономна Покрајина Војв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пштина Нови Кнежев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Скупш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Комисија за спровођење избора за чланове савета месне заједни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ј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I-00-013-15/202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10.03.2022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23330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нежевац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•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љ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тр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ађорђевић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Б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: 101460424 •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ичн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ј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: 08385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: (0230) 82-055 • fax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 (0230) 82-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Calibri" w:cs="Times New Roman" w:ascii="Times New Roman" w:hAnsi="Times New Roman"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www.noviknezevac.rs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308.2pt;mso-wrap-distance-left:9pt;mso-wrap-distance-right:9pt;mso-wrap-distance-top:0pt;mso-wrap-distance-bottom:0pt;margin-top:11.5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2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8470" cy="68262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48" r="-7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7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утономна Покрајина Војводин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пштина Нови Кнежевац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Скупшти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Комисија за спровођење избора за чланове савета месне заједниц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Број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I-00-013-15/202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Дан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10.03.2022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годин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23330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Нов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Кнежевац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•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Краљ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етр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I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Карађорђевић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.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ИБ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: 101460424 •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ичн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број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: 08385327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телефон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: (0230) 82-055 • fax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: (0230) 82-07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Calibri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www.noviknezevac.rs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43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Одлуке о месним заједниц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лист општине Нови Кнежевац“, број 9/2021)</w:t>
      </w:r>
      <w:r>
        <w:rPr>
          <w:rFonts w:cs="Times New Roman" w:ascii="Times New Roman" w:hAnsi="Times New Roman"/>
          <w:sz w:val="24"/>
          <w:szCs w:val="24"/>
          <w:lang w:val="sr-RS"/>
        </w:rPr>
        <w:t>, Комисија за спровођење избора за чланове савета месних заједница у Новом Кнежевцу</w:t>
      </w:r>
      <w:r>
        <w:rPr>
          <w:rFonts w:cs="Times New Roman" w:ascii="Times New Roman" w:hAnsi="Times New Roman"/>
          <w:sz w:val="24"/>
          <w:szCs w:val="24"/>
          <w:lang w:val="sr-CS"/>
        </w:rPr>
        <w:t>, на седници одржаној 10.03.2022. године, донела је</w:t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ind w:hanging="74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ОДРЕЂИВАЊУ БИРАЧКИХ МЕСТА НА ТЕРИТОРИЈИ МЕСНЕ ЗАЈЕДНИЦЕ НОВИ КНЕЖЕВАЦ ЗА ИЗБОР ЧЛАНОВА САВЕТА МЕСНЕ ЗАЈЕДНИЦЕ НОВИ КНЕЖЕВАЦ НА ИЗБОРИМА РАСПИСАНИМ ЗА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03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АПРИЛ 2022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ОДИНЕ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hanging="74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избора за чланове савета месне заједнице Нови Кнежевац 03. Априла 2022. године, одређују се следећа бирачка места: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орна јединица Нови Кнежевац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332"/>
        <w:gridCol w:w="1829"/>
        <w:gridCol w:w="4677"/>
      </w:tblGrid>
      <w:tr>
        <w:trPr>
          <w:trHeight w:val="3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Ред.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бр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НАЗИВ БИРАЧКОГ МЕС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АДРЕСА БИРАЧКОГ МЕС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ПОДРУЧЈЕ КОЈЕ ОБУХВАТА БИРАЧКО МЕСТО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(улица, кућни број, село, заселак, насеље)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имназија и стручна школа "Доситеј Обрадовић"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Кнежевац, Краља Петра I Карађорђевића бр. 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лчевa 47-59 и 36-48, Вашарскa, Гаврила Принципа, Доситејева, Зелен пут, Јелене Бајић, Кућине салаш, Радничка и Светозара Милетића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имназија и Стручна школа "Доситеј Обрадовић"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Кнежевац, Краља Петра I Карађорђевића бр. 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лчева 35-41 и 34, Војводе Мишића, Војводе Путника 1-31 и 2-40, Добровољачка, Крстурски пут, Мала улица, Мостарска, Немањина 1-31 и 2-26, Светог Саве, Сигет салаш, Спасоје Стејић, Српска 1-25 и 2-26, Цара Душана и Црпна пумпа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ла Скупштине Општине – Зграда Војвођанске Банке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Кнежевац, Трг Моше Пијаде бр. 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лчева 1-33 и 2-30, Војводе Путника 43-65 и 42-64, Воје Глигорина 1-25 и 2-26, Иве Андрића, Краља Петра I Карађорђевића 1-29 и 8-10, Рајка Ловадинова 1-23 и 2-20 и Трг Моше Пијаде 7-9 и 8-16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родна Библиотека "Бранислав Нушић"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Кнежевац, Цара Душана бр. 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анка Радичевића 3-9 и 2-16, Ђуре Јакшића, Занатлијска, Змај Јовина 1-11 и 2-10, Карађорђева 1-13 и 2-16, Коче Колара 1-9 и 2-16, Толстојева 3-33 и 2-36, Трг Моше Пијаде 1-6 и Шумска 1-31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 "Грађевинар"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Кнежевац, Краља Петра I Карађорђевића бр. 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анка Радичевића 31-41, 79-95, 28-44 и 82-100, Војводе Путника 71-89 и 66-90, Воје Глигорина 27-41 и 28-40, Краља Петра I Карађорђевића 33-75 и 12-58, Немањина 33-119 и 28-98, Николе Тесле, Рајка Ловадинова 25-33 и 22-34 и Српска 27-123 и 28-82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ецијална болниц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Кнежевац, Краља Петра I Карађорђевића бр. 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анка Радичевића 45-75/А и 46-78, Вељка Влаховића, Војводе Путника 91-97 и 92-94, Жарка Зрењанина 1-39 и 2-30, Јаше Томића, Краља Петра I Карађорђевића 77-87 и 66-82, Пландиште-Црнобарски пут, Салаш бр. 4, Српска ББ и 127-145 и Стевана Дороњског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на заједниц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Кнежевац, Бранка Радичевића бр. 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анка Радичевића 11-29 и 18-24, Змај Јовина 13-65 и 12-66, Иве Лоле Рибара 17-33 и 20-36, Јована Поповића 19-23 и 18-24, Јована Стајића 13-35 и 20-54, Карађорђева 17-79 и 18-86, Коче Колара 11-81 и 20-92, Омладинска и Симе Матејина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КП  "7.Октобар"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Кнежевац, Карађорђева бр. 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ука Караџића, Жељезничка, Иве Лоле Рибара 3-15 и 2-18, Јована Поповића 1-17 и 2-16, Јована Стајића 1/А-11 и 2/А-18, Карађорђева 81-111 и 90-192, Ослобођења, Партизанска, Толстојева 35-51 и 38-60, Уроша Чобанова 1-25 и 2-24 и Шумска 33-109 и 2-8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КП  "7.Октобар"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Кнежевац, Карађорђева бр. 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VI Војвођанске ударне бригаде, ХХХVI Војвођанске ударне бригаде, Виноградска и Уроша Чобанова 27-83 и 26-82 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Д Нови Кнежевац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и Кнежевац, Карађорђева бр.4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обљанска, Жарка Зрењанина 41-65 и 32-80, Златни врх, Змај Јовина 67-113 и 68-106, Иве Лоле Рибара 37-95 и 38-88, Јована Поповића 27-77 и 26-96, Косанчићева, Обилић салаш, Палих бораца, Пионирска, Пролетерска и Узун Миркова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орна јединица Фил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336"/>
        <w:gridCol w:w="3118"/>
        <w:gridCol w:w="6804"/>
      </w:tblGrid>
      <w:tr>
        <w:trPr>
          <w:trHeight w:val="7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ли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лић, Школска бр. 3/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маја, Велики салаш, Киш Ференца, Петефи Шандора, Пиринџино поље и Школс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иком одређивања бирачких места Комисија за спровођење избора за чланове савета месних заједница и бирачке комисије које буду именоване морају се придржавати услова из сагласности добијене од стране Републичке изборне комисиј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ступа на снагу даном доношења и биће објављено у „Службеном листу општине Нови Кнежевац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hanging="7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Новом Кнежевцу, д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03.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sr-Latn-RS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ind w:hanging="7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М.П                   Председница Комисије</w:t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Марија Матејин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.р.</w:t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6"/>
      <w:footerReference w:type="first" r:id="rId7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6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knezevac.rs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oviknezevac.rs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09:00Z</dcterms:created>
  <dc:creator>Luka</dc:creator>
  <dc:description/>
  <cp:keywords/>
  <dc:language>en-US</dc:language>
  <cp:lastModifiedBy>Korisnik</cp:lastModifiedBy>
  <cp:lastPrinted>2022-03-10T08:45:00Z</cp:lastPrinted>
  <dcterms:modified xsi:type="dcterms:W3CDTF">2022-03-14T08:56:00Z</dcterms:modified>
  <cp:revision>13</cp:revision>
  <dc:subject/>
  <dc:title/>
</cp:coreProperties>
</file>